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Central York School District Unit Pla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3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4320"/>
        <w:gridCol w:w="1996"/>
        <w:gridCol w:w="2196"/>
        <w:gridCol w:w="1230"/>
        <w:gridCol w:w="2196"/>
      </w:tblGrid>
      <w:tr>
        <w:trPr/>
        <w:tc>
          <w:tcPr>
            <w:tcW w:w="1370" w:type="dxa"/>
            <w:tcBorders/>
          </w:tcPr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u w:val="single"/>
              </w:rPr>
              <w:t>Unit Title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terature Study</w:t>
            </w:r>
          </w:p>
        </w:tc>
        <w:tc>
          <w:tcPr>
            <w:tcW w:w="1996" w:type="dxa"/>
            <w:tcBorders/>
          </w:tcPr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u w:val="single"/>
              </w:rPr>
              <w:t>Suggested Time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rying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u w:val="single"/>
              </w:rPr>
              <w:t>Number</w:t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</w:rPr>
        <w:t>(throughout the year; beginning 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 xml:space="preserve"> MP; multicultural literature to be done in place of this unit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4230"/>
        <w:gridCol w:w="4500"/>
      </w:tblGrid>
      <w:tr>
        <w:trPr/>
        <w:tc>
          <w:tcPr>
            <w:tcW w:w="1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Questions:</w:t>
            </w:r>
          </w:p>
        </w:tc>
      </w:tr>
      <w:tr>
        <w:trPr/>
        <w:tc>
          <w:tcPr>
            <w:tcW w:w="1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does the study of literature help us to understand ourselves and the world in which we live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does sharing our thoughts and ideas regarding literature improve our understanding of ourselves, the texts, the worlds, and our interactions therein?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/Vocabular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Strategies</w:t>
            </w:r>
          </w:p>
        </w:tc>
      </w:tr>
      <w:tr>
        <w:trPr>
          <w:trHeight w:val="2880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.1.3 Understand and Interpret Non-Fiction/Fiction (all indicators in this category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.3.1 Analyze Literary Elements Within and Among Texts (all indicators in this category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.6.1.01 Ask clarifying question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0"/>
              </w:rPr>
              <w:t>7.6.4  Discussion  (all indicators in this category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literature circles and reading strategies (connecting, synthesizing, generating questions, predicting, summarizing, visualizing, making inferences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Direct Instruc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Model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Guided Practi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Reteach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Cooperative Learn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Differentiating by choice, reading level, and students in group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Includes:  Literature Circles, Buddy Books, Book Clubs – Study in all cooperative forms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080" w:leader="none"/>
                <w:tab w:val="center" w:pos="15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kills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 (F/S)</w:t>
            </w:r>
          </w:p>
        </w:tc>
      </w:tr>
      <w:tr>
        <w:trPr>
          <w:trHeight w:val="2880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Fiction Trade Book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Non-Fiction Trade Book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Use strategies effectively to comprehend meaning (connecting, synthesizing, generating questions, predicting, summarizing, visualizing, making inference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Analyze literary elements (plot, characters, setting, theme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Conduct an effective discussion by responding substantially and relevantly, listening, and encouraging others to spea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Teacher observation of readers and discuss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Reading notes (journal, post-it notes, role worksheets, Moodle, etc.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Book Talk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Assorted cooperative project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21:29:00Z</dcterms:created>
  <dc:creator>Elizabeth Goheen </dc:creator>
  <dc:description/>
  <cp:keywords/>
  <dc:language>en-US</dc:language>
  <cp:lastModifiedBy>Elizabeth Goheen </cp:lastModifiedBy>
  <dcterms:modified xsi:type="dcterms:W3CDTF">2008-09-05T21:29:00Z</dcterms:modified>
  <cp:revision>1</cp:revision>
  <dc:subject/>
  <dc:title>Central York School District Unit Plan</dc:title>
</cp:coreProperties>
</file>